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event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2010,2011,2012,2013 Marc Alexander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cython: auto_pickle=False,embedsignature=True,always_allow_keywords=False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 # &lt;&lt;&lt;&lt;&lt;&lt;&lt;&lt;&lt;&lt;&lt;&lt;&lt;&lt; cython: auto_pickle=False,embedsignature=True,always_allow_keywords=False from __future__ import print_function, absolute_import, div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ython: auto_pickle=False,embedsignature=True,always_allow_keywords=False,infer_types=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event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ari Tristan Helgason &lt;kthelga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present libuv projec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vent contributors. See LICENSE for details. gevent friendly implementations of builtin functions."""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ergya (Cloud4all, FP7/2007-2013 grant agreement #289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onel Cristian Mărieș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Noordhuis &lt;info@bnoordhuis.nl&gt;</w:t>
      </w:r>
    </w:p>
    <w:p>
      <w:pPr>
        <w:pStyle w:val="Normal"/>
        <w:spacing w:lineRule="exact" w:line="420"/>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from __future__ import absolute_import import sys import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Send a datagram to localhost:9000 and receive a datagram b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See LICENSE for details. A simple UDP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 Denis Bilen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Denis Bilenko, gevent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enis Bilenko and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enis Bilenko and gevent contributors. See LICENSE for details.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enis Bilenko and gevent contributor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enis Bilenko. See LICENSE for details. pylint: disable=redefined-ou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2 Denis Bilen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Bilenko.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ventlet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G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G Projects Author: Denis Bi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8 xine projec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07, Linden Research,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li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eventle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Twisted Matrix Laborato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erkeley Software Desig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even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Bilenko (http://denisbilen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Bilenko (http://denisbilenk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173</vt:lpwstr>
  </property>
</Properties>
</file>